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LECTURA Nº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l asno de tres patas se dice que vive en mitad del mar y que tres es el número de sus patas y seis el de sus ojos y nueve el de sus bocas y dos el de sus orejas y uno, su cuerno. 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 pelo es blanco. Dos de sus seis ojos están en el lugar en donde suelen estar los ojos, otros dos en la punta de la cabeza y otros dos en el cuello. Cuando mira algo con sus seis ojos lo rinde y lo destruye.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 sus nueve bocas, tres están en la cabeza, tres en el cuello y tres en el lomo.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el casco de cada pata, puesto en el suelo, se pueden meter más de mil ovejas. En cuanto a las orejas, son más grandes que toda una provinc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El cuerno es de oro y hueco y le han crecido mil ramificaciones. Con ese cuerno, se podrá vencer todo lo que los malvados hagan mal.</w:t>
      </w:r>
      <w:r>
        <w:rPr>
          <w:rFonts w:cs="Arial" w:ascii="Arial" w:hAnsi="Arial"/>
          <w:sz w:val="30"/>
        </w:rPr>
        <w:t xml:space="preserve"> </w:t>
      </w:r>
    </w:p>
    <w:p>
      <w:pPr>
        <w:pStyle w:val="Normal"/>
        <w:spacing w:lineRule="exact" w:line="316" w:before="48" w:after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1.- ¿Cuántas patas tiene el asno de la lectura?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(Cuatro patas – Tres patas – Seis patas)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811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45pt" to="454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5156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8pt" to="454.65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965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8pt" to="454.6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2.- ¿Cuántas ovejas pueden meterse en el casco de sus patas?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(Mil ovejas – Ninguna – Más de mil ovejas)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3.- ¿Cuántas bocas tiene en su cabeza?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(Una boca – Tres bocas – Nueve bocas)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4.- ¿Cómo es el cuerno que tiene el asno?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(Como una provincia – Es de oro – Como el de un toro)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3906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95pt" to="454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5.- ¿Dónde dice el cuento que vive este animal?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(En las montañas – Debajo de tierra – En el mar)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7208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55pt" to="454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82804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5.2pt" to="454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6.- ¿Cómo titularías esta leyenda?</w:t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16" w:before="48" w:after="0"/>
        <w:jc w:val="both"/>
        <w:rPr>
          <w:i/>
          <w:i/>
          <w:sz w:val="28"/>
        </w:rPr>
      </w:pPr>
      <w:r>
        <w:rPr>
          <w:i/>
          <w:sz w:val="28"/>
        </w:rPr>
        <w:t>7.- Dibuja un asno con tres patas, seis ojos, nueve bocas, et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8:16:00Z</dcterms:created>
  <dc:creator>Mario Ramos Rodríguez</dc:creator>
  <dc:description/>
  <dc:language>en-US</dc:language>
  <cp:lastModifiedBy>Mario Ramos Rodríguez</cp:lastModifiedBy>
  <dcterms:modified xsi:type="dcterms:W3CDTF">2001-11-17T08:33:00Z</dcterms:modified>
  <cp:revision>1</cp:revision>
  <dc:subject/>
  <dc:title>LECTURA Nº 7</dc:title>
</cp:coreProperties>
</file>